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7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решению Думы 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17 от 18 декабря  2024 года «О бюджете 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Байкаловского муниципального района Свердловской области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на 2025 год и плановый период 2026 и 2027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од источников финансирования дефицита муниципального бюджета на 2025 год и плановый период 2026 и 2027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677"/>
        <w:gridCol w:w="3402"/>
        <w:gridCol w:w="2126"/>
        <w:gridCol w:w="2126"/>
        <w:gridCol w:w="2127"/>
      </w:tblGrid>
      <w:tr>
        <w:trPr>
          <w:trHeight w:val="781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-к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, в тысячах рублей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7 год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 905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4 24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7 38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3 005,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 148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 38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 005,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источников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 905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009d</cp:lastModifiedBy>
  <cp:lastPrinted>2020-11-13T09:23:00Z</cp:lastPrinted>
  <dcterms:modified xsi:type="dcterms:W3CDTF">2025-03-19T05:52:00Z</dcterms:modified>
  <cp:revision>138</cp:revision>
  <dc:subject/>
  <dc:title/>
</cp:coreProperties>
</file>